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67392479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26851507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